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на 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1580779417"/>
            <w:bookmarkStart w:id="1" w:name="__Fieldmark__0_1580779417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1580779417"/>
            <w:bookmarkStart w:id="3" w:name="__Fieldmark__1_1580779417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1580779417"/>
            <w:bookmarkStart w:id="5" w:name="__Fieldmark__20_158077941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</w:rPr>
      <w:t>Приложение №2-1-19</w:t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3:00Z</dcterms:created>
  <dc:creator>Карпова Ольга Александровна</dc:creator>
  <dc:description/>
  <dc:language>en-US</dc:language>
  <cp:lastModifiedBy>Зизикова Татьяна Николаевна</cp:lastModifiedBy>
  <cp:lastPrinted>2017-05-18T12:25:00Z</cp:lastPrinted>
  <dcterms:modified xsi:type="dcterms:W3CDTF">2019-01-29T12:13:00Z</dcterms:modified>
  <cp:revision>2</cp:revision>
  <dc:subject/>
  <dc:title>Публичное акционерное общество «БАНК УРАЛСИБ»</dc:title>
</cp:coreProperties>
</file>